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890604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658479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2167292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99889133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